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7.2021 года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1 года по разделам и подразделам классификации расходов бюджет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905"/>
        <w:gridCol w:w="1922"/>
      </w:tblGrid>
      <w:tr>
        <w:trPr>
          <w:tblHeader w:val="true"/>
          <w:trHeight w:val="7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165,3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097,4 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332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55,2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8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1,1</w:t>
            </w:r>
          </w:p>
        </w:tc>
      </w:tr>
      <w:tr>
        <w:trPr>
          <w:trHeight w:val="19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4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41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45,2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8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,0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11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4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54,9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000 02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5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,5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2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5,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,5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31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0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724,8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11,8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507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29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41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7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2,8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784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415,6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0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1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881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48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5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782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96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8,8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707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8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8,8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253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18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080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253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18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0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ИЗИЧЕСКАЯ 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32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8,3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совый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32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8,3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3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9,7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00 130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4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9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     Е.В.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4:00Z</dcterms:created>
  <dc:creator>пользователь</dc:creator>
  <dc:description/>
  <cp:keywords/>
  <dc:language>en-US</dc:language>
  <cp:lastModifiedBy>USER</cp:lastModifiedBy>
  <cp:lastPrinted>2018-07-23T11:48:00Z</cp:lastPrinted>
  <dcterms:modified xsi:type="dcterms:W3CDTF">2021-07-26T11:44:00Z</dcterms:modified>
  <cp:revision>2</cp:revision>
  <dc:subject/>
  <dc:title>Исполнение доходной части бюджета за 1 квартал 2007 года</dc:title>
</cp:coreProperties>
</file>